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nets: The Game of InterStallar Commerce               (c) 1996 Darryl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9960501 beta                                                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LOG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Planets: The Game of Inter Stellar Conquest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de Area Beta.  As such, bugs may still be found while play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ugs are encountered, please use the REPORT.BUG fil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s the features and usages of 'Planets: The G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Stallar Commerce' for use with the bread board system. 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not FREE and are in no way public domain.  Distribut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is restricted to that of the authors descretion (Darryl Perry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ed by the U.S. Copyright Law and U.S. Copyright Treatie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alter, disassemble, or in any other way change this software. 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for use of the lisen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for demonstation purposes only, an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you should purchase a commerical version of Planets: G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e Demo (unregistered) version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basically a trading/battle space game, the player rece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ight path, (a list of planets he will frequent) and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uy and sell strategically...For instance, Hothor, being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d planet, will buy heating units at a very high price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l Ice Units at a very low pric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...Best of all, the game is fun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26 completly unique worlds.  Very unique -  for instance,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ps and houses are only found at certain Planets....No 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Lots of inter-us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GISCCFG very easy to us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onfigurable.  (Registered version allows sysop to set Stellar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day number)  (Standard is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ayer Editor in GISC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nemy Editor in GISCCFG. (This means you will probab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wnload new Enemies.dat files also...Or just create your ow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owerful in game mail wri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Auto resetting when the game is over!  (unregistered game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) And the "Peace Child"'s name will be entered on a scro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or Library. (Found on Schooloria oddly en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et will automatically take place the day after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.. Right before the first player of the day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ayers are auto deleted...When a player attacks someone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d anything to salvage, he is 'destroyed' (deleted).  (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the player is actually better off starting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ayers take an average of 10 to 15 minutes to play a da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 to call back the next day..(Works great with an ac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s the features and usages of 'Planets: The G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Stallar Commerce' for use with the bread board system. 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not FREE and are in no way public domain.  Distribut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is restricted to that of the authors descretion (Darryl Perry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ed by the U.S. Copyright Law and U.S. Copyright Treatie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alter, disassemble, or in any other way change this software. 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for use of the lisen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for demonstation purposes only, an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you should purchase a commerical version of the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h.  Distribute the Demo (unregistered) version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Darryl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dperry@rahu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: Matrix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8) 378-6588 (8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REGISTER.DOC foun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of this program 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e new directory for program to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s cm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md g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cd\g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npack/unzip this file into your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s cm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gisc&gt; pkunzip giscdem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dd Planets to your T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s cm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gisc&gt; cd\tbbs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TBBS\MENU&gt; edit menu.s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sdl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For main Planets module, do following in SD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=P Type=200 Opt Data=C:\gisc\gisc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"Opt Data" should point 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 your TBBS manual for explana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ntrols like security with sd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A)  For the Planets config module, do the following in SD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=C Type=200 Opt Data=C:\gisc\gisccfg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ompile sd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TBBS\MENU&gt; sd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login to your tbbs system enter Planet config,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elev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arryl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ryl.Perry@Shivasy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